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obri oficina a Paterna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entitat arranca l'expansió prevista en el seu pla estratègic 2023-2025. </w:t>
      </w:r>
    </w:p>
    <w:p>
      <w:pPr>
        <w:pStyle w:val="Normal"/>
        <w:spacing w:lineRule="auto" w:line="360" w:before="12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ha iniciat l'expansió del seu pla estratègic amb l'obertura d'una oficina a Paterna, un pla que preveu entre quatre i sis noves oficines fins a 2025.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'elecció de Paterna respon al seu gran teixit empresarial, a la seua densitat de població i a la seua proximitat a València, ciutat en la qual Caixa Ontinyent ja disposa de tres oficines. Conforme al seu model de banca de proximitat i territorial, oferirà un servici ad hoc i personal per a particulars i empreses, sense necessitat de cita prèvia i amb un estudi dels productes i servicis més idonis en cada cas. Així, Caixa Ontinyent avança en la seua consolidació com a entitat de referència a la Comunitat Valenciana.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'oficina, que serà la número 44 de l'Entitat, està situada en l'Avinguda Vicente Mortes Alfonso, 64 i compta amb tres persones. Cal destacar que Caixa Ontinyent disposa d'oficines en el sud de València i nord d'Alacant, i a la ciutat de València. </w:t>
      </w:r>
    </w:p>
    <w:p>
      <w:pPr>
        <w:pStyle w:val="Normal"/>
        <w:spacing w:lineRule="auto" w:line="360" w:before="12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Segons el President de Caixa Ontinyent, José Pla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obrim oficines en lloc de tancar-les perquè, la nostra essència, és estar al costat de les persones, conéixer les seues necessitats i oferir solucions. De fet, som l'única caixa d'estalvis de la Comunitat Valenciana, l'única que revertix els seus beneficis a obres social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 I ha remarcat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volem ser entitat de referència en la Comunitat, i estem en disposició d'estendre el nostre model i la nostra actuació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11 de juny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1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2:00Z</dcterms:created>
  <dc:creator>Javi</dc:creator>
  <dc:description/>
  <cp:keywords/>
  <dc:language>en-US</dc:language>
  <cp:lastModifiedBy>Carmen Chover Olmo</cp:lastModifiedBy>
  <cp:lastPrinted>2022-03-31T12:02:00Z</cp:lastPrinted>
  <dcterms:modified xsi:type="dcterms:W3CDTF">2024-06-11T10:02:00Z</dcterms:modified>
  <cp:revision>12</cp:revision>
  <dc:subject/>
  <dc:title/>
</cp:coreProperties>
</file>